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5.415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AGREGADOS, PARA ATENDER AS NECESSIDADES DA SECRETARIA DE INFRAESTRUTURA E OBRAS, PELO PERÍODO DE 01 (UM) ANO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69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69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2-02T18:41:00Z</dcterms:modified>
  <cp:revision>25</cp:revision>
  <dc:subject/>
  <dc:title>Ilmo Sr</dc:title>
</cp:coreProperties>
</file>